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Glossary Test 1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guis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cientific study of langu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anguage we use to talk about langu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system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maller systems that work together to produce the whole which is langu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onetics and </w:t>
            </w:r>
          </w:p>
          <w:p>
            <w:pPr>
              <w:pStyle w:val="Normal"/>
              <w:rPr/>
            </w:pPr>
            <w:r>
              <w:rPr/>
              <w:t>phonolog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y of speech sounds and language system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phol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y of the structure of word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xicol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y of word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nta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y of sentence struct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an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y of mean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ourse 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y of whole tex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that name people, places, objects, animals, feelings, qualiti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which refer to actions or sta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jec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that describe nou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er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that describe adverb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nou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used to replace nouns to avoid repeti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o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 speech sound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ational Phonetic Alphabet. A list of symbols used by linguists to represent speech soun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5:00Z</dcterms:created>
  <dc:creator>02593632</dc:creator>
  <dc:description/>
  <cp:keywords/>
  <dc:language>en-US</dc:language>
  <cp:lastModifiedBy>Department of Education - Victoria</cp:lastModifiedBy>
  <cp:lastPrinted>2007-02-11T22:47:00Z</cp:lastPrinted>
  <dcterms:modified xsi:type="dcterms:W3CDTF">2010-02-18T12:45:00Z</dcterms:modified>
  <cp:revision>2</cp:revision>
  <dc:subject/>
  <dc:title>Glossary Test 1</dc:title>
</cp:coreProperties>
</file>